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91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9.03.2021 г. № 70</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30,0</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997,4</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30,0</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997,4</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7,4</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3,7</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Уменьшение количес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23811" w:h="16838"/>
          <w:pgMar w:left="851" w:right="851" w:gutter="0" w:header="0" w:top="1134"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3-29T15:24:00Z</dcterms:modified>
  <cp:revision>6</cp:revision>
  <dc:subject/>
  <dc:title/>
</cp:coreProperties>
</file>